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13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600"/>
        <w:gridCol w:w="4506"/>
      </w:tblGrid>
      <w:tr>
        <w:trPr/>
        <w:tc>
          <w:tcPr>
            <w:tcW w:w="50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ΒΟΛ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ΡΑΦΕΙΟ ΑΝΤΙΔΗΜΑΡΧ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χλμ. Εθνική Οδού Βόλου – Λάρισας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Τηλ</w:t>
            </w:r>
            <w:r>
              <w:rPr>
                <w:rFonts w:cs="Arial" w:ascii="Arial" w:hAnsi="Arial"/>
                <w:lang w:val="en-GB"/>
              </w:rPr>
              <w:t xml:space="preserve">.: 24210 95720-1, </w:t>
            </w:r>
            <w:r>
              <w:rPr>
                <w:rFonts w:cs="Arial" w:ascii="Arial" w:hAnsi="Arial"/>
                <w:lang w:val="en-US"/>
              </w:rPr>
              <w:t>Fax: 24210 9572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e mail: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koukos0@gmail.com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ηροφορίες: Θεανώ Μάν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ΒΟΛΟΣ 24/04/2025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. ΠΡΩΤ.:3548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ΠΡΟΣ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ν Πρόεδρο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06" w:leader="none"/>
        </w:tabs>
        <w:ind w:firstLine="86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ΘΕΜΑ :</w:t>
      </w:r>
      <w:r>
        <w:rPr>
          <w:rFonts w:cs="Arial" w:ascii="Arial" w:hAnsi="Arial"/>
        </w:rPr>
        <w:t xml:space="preserve">  “Αγορά οικογενειακού τάφου ”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Κε Πρόεδρ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ην υπ’ αριθμ. πρωτοκόλλου 34345/16-04-2025 αίτηση, ο κ. ΒΕΡΓΟΣ ΝΙΚΟΛΑΟΣ του ΑΠΟΣΤΟΛΟΥ αιτείται την αγορά μονού οικογενειακού τάφου στη θέση τετράγωνο 4 σειρά 4 τάφος 2 (μονός), στο Κοιμητήριο Κούκος.</w:t>
      </w:r>
    </w:p>
    <w:p>
      <w:pPr>
        <w:pStyle w:val="TextBody"/>
        <w:ind w:firstLine="900"/>
        <w:jc w:val="both"/>
        <w:rPr/>
      </w:pPr>
      <w:r>
        <w:rPr>
          <w:rFonts w:cs="Arial" w:ascii="Arial" w:hAnsi="Arial"/>
        </w:rPr>
        <w:t>Με το υπ’ αριθμ. Λ1902/24-04-2025 διπλότυπο είσπραξης η ανωτέρω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εξόφλησε το ποσό αγοράς μονού οικογενειακού τάφου, ύψους Δέκα χιλιάδες ευρώ (10.000 ευρώ) σύμφωνα με την 1019/2021 Απόφαση του Δ.Σ. (καθορισμός τελών και δικαιωμάτων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Παρακαλούμε για τις ενέργειες σας προκειμένου να εισαχθεί το θέμα στο Δημοτικό Συμβούλιο για την έκδοση συμβολαίων πράξης παραχώρησης οικογενειακού τάφου στον κ. ΒΕΡΓΟΣ ΝΙΚΟΛΑΟΣ του ΑΠΟΣΤΟΛ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511"/>
        <w:gridCol w:w="2285"/>
        <w:gridCol w:w="2215"/>
      </w:tblGrid>
      <w:tr>
        <w:trPr/>
        <w:tc>
          <w:tcPr>
            <w:tcW w:w="2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ν. ΠΡΟΪΣΤΑΜΕΝΗ του τμήματος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ΔΙΟΙΚ/ΚΩΝ &amp; ΟΙΚΟΝΟΜΙΚΏΝ Υπηρεσιών Δ/νσης Κοιμητηρίων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ΑΝΩ ΜΑΝ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Ε /Α 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Ο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ΠΡΟΪΣΤΑΜΕΝΟΣ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ΗΣ ΔΙΕΥΘΥΝΣΗΣ ΚΟΙΜΗΤΗΡ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ΟΛΥΜΕΝΙΔΗΣ ΙΩΑΝΝΗ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ΠΟΓΡΑΦΟΣ ΜΗΧΑΝΙΚΟΣ ΠΕ6/Β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ΙΔΗΜΑΡΧΟΣ ΚΟΙΜΗΤΗΡ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ΥΘΥΜΙΟ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ΖΟΥΝΗΣ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ΝΙΚΟΣ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ΛΕΝ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ΑΚΙΟΠΟΠΟΥΛΟΥ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Ο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ΔΗΜΑΡΧΟΣ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ΑΧΙΛΛΕΑΣ ΜΠΕΟΣ</w:t>
      </w:r>
    </w:p>
    <w:sectPr>
      <w:type w:val="nextPage"/>
      <w:pgSz w:w="11906" w:h="16838"/>
      <w:pgMar w:left="993" w:right="1274" w:gutter="0" w:header="0" w:top="993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kos0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19:00Z</dcterms:created>
  <dc:creator>user</dc:creator>
  <dc:description/>
  <cp:keywords/>
  <dc:language>en-US</dc:language>
  <cp:lastModifiedBy>ΝΤΑΦΟΠΟΥΛΟΥ ΓΕΩΡΓΙΑ</cp:lastModifiedBy>
  <cp:lastPrinted>2025-03-05T11:44:00Z</cp:lastPrinted>
  <dcterms:modified xsi:type="dcterms:W3CDTF">2025-05-19T07:40:00Z</dcterms:modified>
  <cp:revision>4</cp:revision>
  <dc:subject/>
  <dc:title> </dc:title>
</cp:coreProperties>
</file>